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fício Nº</w:t>
        <w:tab/>
        <w:t>: xxx/2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pt-BR"/>
        </w:rPr>
        <w:t>20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ssunto</w:t>
        <w:tab/>
        <w:t>: Encaminha Projeto de Le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ta</w:t>
        <w:tab/>
        <w:tab/>
        <w:t xml:space="preserve">: </w:t>
      </w:r>
      <w:r>
        <w:rPr>
          <w:rFonts w:cs="Arial" w:ascii="Arial" w:hAnsi="Arial"/>
          <w:b/>
          <w:bCs/>
          <w:sz w:val="24"/>
          <w:szCs w:val="24"/>
        </w:rPr>
        <w:t>Santana do Riacho</w:t>
      </w:r>
      <w:r>
        <w:rPr>
          <w:rFonts w:cs="Arial" w:ascii="Arial" w:hAnsi="Arial"/>
          <w:b/>
          <w:bCs/>
          <w:color w:val="000000"/>
          <w:sz w:val="24"/>
          <w:szCs w:val="24"/>
        </w:rPr>
        <w:t>/MG, 22 de abril de 202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nhor Presidente,</w:t>
      </w:r>
    </w:p>
    <w:p>
      <w:pPr>
        <w:pStyle w:val="NormalWeb"/>
        <w:spacing w:before="0" w:after="0"/>
        <w:ind w:firstLine="10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240" w:after="20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Encaminhamos em anexo </w:t>
      </w:r>
      <w:r>
        <w:rPr>
          <w:rFonts w:cs="Arial" w:ascii="Arial" w:hAnsi="Arial"/>
          <w:b/>
          <w:sz w:val="24"/>
          <w:szCs w:val="24"/>
        </w:rPr>
        <w:t>MENSAGEM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b/>
          <w:sz w:val="24"/>
          <w:szCs w:val="24"/>
        </w:rPr>
        <w:t>PROJETO DE LEI,</w:t>
      </w:r>
      <w:r>
        <w:rPr>
          <w:rFonts w:cs="Arial" w:ascii="Arial" w:hAnsi="Arial"/>
          <w:sz w:val="24"/>
          <w:szCs w:val="24"/>
        </w:rPr>
        <w:t xml:space="preserve"> que dispõe sobre as </w:t>
      </w:r>
      <w:r>
        <w:rPr>
          <w:rFonts w:cs="Arial" w:ascii="Arial" w:hAnsi="Arial"/>
          <w:b/>
          <w:sz w:val="24"/>
          <w:szCs w:val="24"/>
        </w:rPr>
        <w:t>DIRETRIZES PARA ELABORAÇÃO E EXECUÇÃO DA LEI ORÇAMENTÁRIA DO MUNICÍPIO PARA O EXERCÍCIO FINANCEIRO DE 2021.</w:t>
      </w:r>
    </w:p>
    <w:p>
      <w:pPr>
        <w:pStyle w:val="Normal"/>
        <w:spacing w:lineRule="auto" w:line="360" w:before="240" w:after="20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dos os requisitos legais, aguardo aprovação pelos membros desta colenda casa legislativa.</w:t>
      </w:r>
    </w:p>
    <w:p>
      <w:pPr>
        <w:pStyle w:val="NormalWeb"/>
        <w:spacing w:before="0" w:after="0"/>
        <w:ind w:firstLine="113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before="0" w:after="0"/>
        <w:ind w:firstLine="113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tenciosamente,</w:t>
      </w:r>
    </w:p>
    <w:p>
      <w:pPr>
        <w:pStyle w:val="NormalWeb"/>
        <w:spacing w:before="0" w:after="0"/>
        <w:ind w:firstLine="113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ind w:firstLine="113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before="0" w:after="0"/>
        <w:ind w:firstLine="113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xxxx</w:t>
      </w:r>
    </w:p>
    <w:p>
      <w:pPr>
        <w:pStyle w:val="NormalWeb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efeito Municipal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mo. Sr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xx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 da Câmara de Vereadores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Santana do Riacho – Minas Gerais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NSAGEM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xcelentíssimos Senhores,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Vereadores e Presidente da Câmara Municipal de Santana do Riacho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Para os efeitos legais, submeto a deliberação dessa egrégia casa legislativa a seguinte matéria: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LEI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Ementa: </w:t>
      </w:r>
      <w:r>
        <w:rPr>
          <w:rFonts w:cs="Arial" w:ascii="Arial" w:hAnsi="Arial"/>
          <w:b/>
          <w:sz w:val="24"/>
          <w:szCs w:val="24"/>
        </w:rPr>
        <w:t>“Dispõe sobre as diretrizes gerais para a elaboração e execução da Lei Orçamentária para o exercício financeiro de 20</w:t>
      </w:r>
      <w:r>
        <w:rPr>
          <w:rFonts w:cs="Arial" w:ascii="Arial" w:hAnsi="Arial"/>
          <w:b/>
          <w:sz w:val="24"/>
          <w:szCs w:val="24"/>
          <w:lang w:val="pt-BR"/>
        </w:rPr>
        <w:t>21</w:t>
      </w:r>
      <w:r>
        <w:rPr>
          <w:rFonts w:cs="Arial" w:ascii="Arial" w:hAnsi="Arial"/>
          <w:b/>
          <w:sz w:val="24"/>
          <w:szCs w:val="24"/>
        </w:rPr>
        <w:t xml:space="preserve"> e dá outras providências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USTIFICATIVA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m anexo encaminho o Projeto de Lei para atender ao disposto no § 2º do Artigo 165 da Constituição Federal de 1988, as normas da Lei Federal nº 4.320 de 17 de março de 1964, e a Lei Complementar Federal nº 101, de 04 de maio de 2000, bem como nos dispositivos da Lei Orgânica do Município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A Lei de Diretrizes Orçamentárias (LDO) é peça fundamental e indispensável para a Administração Pública, na medida em que tem por objetivo nortear a formulação do planejamento das ações governamentais e orientar durante a execução orçamentária para o exercício financeiro de 2021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O projeto de Lei de Diretrizes Orçamentárias para o ano de 2021 é apresentado com as metas de receita, despesa, resultado primário e resultado nominal, abrangendo o orçamento fiscal e da seguridade social, como também a programação dos Poderes do Município, seus fundos, órgãos, autarquias e fundações instituídas e mantidas pelo Poder Público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>No projeto de Lei de Diretrizes Orçamentárias estão estabelecidas as metas anuais em valores correntes e constantes, relativos a receitas, despesas, resultado primário e nominal, montante da dívida pública e Anexo de Riscos Fiscais para o exercício financeiro de 2021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As projeções fiscais utilizadas no projeto de Lei de Diretrizes Orçamentárias para 2021 tomaram como base a arrecadação dos três últimos exercícios, como também as projeções para o cenário macroeconômico do país, extraídos de fontes oficiais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. Foram considerados para o exercício de 2020 a previsão da evolução do PIB em 1,48%, a previsão inflacionária com base no IPCA em 3,04%, a taxa de Juros em 3,75% e câmbio em R$/US$4,50, enquanto que para o exercício de 2021 foram considerados a previsão da evolução do PIB em 2,50%, a previsão inflacionária com base no IPCA em 3,60%, a taxa de Juros em 5,25% e câmbio em R$/US$4,29, com os valores arredondados na casa de 1.000,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Apesar do cenário muito otimista demonstrado nas projeções acima, alguns economistas entendem que o crescimento do país em 2020 demonstrará PIB negativo, como também podemos ter leve crescimento da inflação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so se deve ao fato que em 11 de março de 2020 a Organização Mundial de Saúde – OMS decretou a disseminação do novo coronavírus como uma pandemia mundial, oficialmente conhecida como COVID-19. E em 20 de março de 2020 foi estabelecido pela União estado de calamidade pública reconhecida pelo Decreto Legislativo nº 6, devido a emergência de saúde pública de importância internacional decorrente da COVID-19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esperado que as ações de combate à COVID-19 venham a gerar perdas na arrecadação em todos os entes federados brasileiros, o que implicará em uma crise econômica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Fundo Monetário Internacional (FMI) informou que deve acontecer uma recessão global em 2020, mas que espera uma recuperação em 2021, uma vez que a projeção de crescimento está mantida no mesmo patamar. Sendo assim, a expectativa é que a situação se normalize e o país volte a cresce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Os municípios já têm convivido nos últimos anos com frustração de receitas, que comprometem a gestão administrativa. E o município é o ente federado mais prejudicado, considerando que é o menos favorecido na partilha de recursos e o responsável por oferecer um conjunto significativo de obras e serviços para atendimento das demandas da sociedad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 xml:space="preserve">Por todo o exposto, e considerando a relevância da matéria veiculada através da presente proposição, solicito aos ilustres </w:t>
      </w:r>
      <w:r>
        <w:rPr>
          <w:rFonts w:cs="Arial" w:ascii="Arial" w:hAnsi="Arial"/>
          <w:i/>
          <w:sz w:val="24"/>
          <w:szCs w:val="24"/>
        </w:rPr>
        <w:t>Edis</w:t>
      </w:r>
      <w:r>
        <w:rPr>
          <w:rFonts w:cs="Arial" w:ascii="Arial" w:hAnsi="Arial"/>
          <w:sz w:val="24"/>
          <w:szCs w:val="24"/>
        </w:rPr>
        <w:t xml:space="preserve"> a sua aprovação.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rtunidade que me coloco à disposição dos nobres senhores para quaisquer esclarecimentos pertinentes e necessários à elucidação de dúvidas referentes ao projeto de lei em apreç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ura Municipal de Santana do Riacho, 02 de abril de 2020.</w:t>
      </w:r>
    </w:p>
    <w:p>
      <w:pPr>
        <w:pStyle w:val="TextBodyIndent"/>
        <w:spacing w:before="0" w:after="12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120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_____________________________</w:t>
      </w:r>
    </w:p>
    <w:p>
      <w:pPr>
        <w:pStyle w:val="Heading4"/>
        <w:spacing w:lineRule="auto" w:line="360"/>
        <w:ind w:left="864" w:hanging="864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me do Prefeito</w:t>
      </w:r>
    </w:p>
    <w:p>
      <w:pPr>
        <w:pStyle w:val="Heading4"/>
        <w:spacing w:lineRule="auto" w:line="360"/>
        <w:ind w:left="864" w:hanging="864"/>
        <w:rPr>
          <w:rFonts w:ascii="Arial" w:hAnsi="Arial" w:cs="Arial"/>
          <w:bCs w:val="false"/>
        </w:rPr>
      </w:pPr>
      <w:r>
        <w:rPr>
          <w:rFonts w:cs="Arial" w:ascii="Arial" w:hAnsi="Arial"/>
        </w:rPr>
        <w:t>Prefeito Municipal</w:t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RASIL, Banco Central. FOCUS - Relatório de Mercado, </w:t>
      </w:r>
      <w:r>
        <w:rPr>
          <w:lang w:val="pt-BR"/>
        </w:rPr>
        <w:t>20</w:t>
      </w:r>
      <w:r>
        <w:rPr/>
        <w:t xml:space="preserve"> de </w:t>
      </w:r>
      <w:r>
        <w:rPr>
          <w:lang w:val="pt-BR"/>
        </w:rPr>
        <w:t>março de 2020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basedOn w:val="Fontepargpadro"/>
    <w:qFormat/>
    <w:rPr/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12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4:58:00Z</dcterms:created>
  <dc:creator>CLIENTE</dc:creator>
  <dc:description/>
  <cp:keywords/>
  <dc:language>en-US</dc:language>
  <cp:lastModifiedBy>PMSR</cp:lastModifiedBy>
  <dcterms:modified xsi:type="dcterms:W3CDTF">2020-04-22T17:33:00Z</dcterms:modified>
  <cp:revision>8</cp:revision>
  <dc:subject/>
  <dc:title/>
</cp:coreProperties>
</file>